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s 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ilosoph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ci un petit systme extensible  souhait permettant d'aj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lques routines au systme. Ces routines sont rsidentes et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lables depuis n'importe quel program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'ai conu ceci dans l'esprit de ne pas avoir  rcrire ce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e dj: chaque fois qu'un programmeur  une bonne ide, il peut a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 faire profiter les aut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e utilisation: je pense aux programmeurs qui ont besoin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per des petits programmes de tests rapides afin de vrifier telle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e mthode: si le trap #10 apporte assez d'outils, ces essais se fe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en plus rapidement et acclreront le dveloppement de logiciels. B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, cela n'empche pas le programmeur d'inclure finalement la meille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hode  son programme avant diffusion pour ne plus tre dpendant de 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ci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 programme TRAP_10.PRG est l'indispensable coeur du syst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g dans le dossier AUTO, c'est l qu'il sera le mieux. Son r</w:t>
      </w:r>
      <w:r>
        <w:rPr>
          <w:rFonts w:eastAsia="Geneva" w:cs="Geneva" w:ascii="Geneva" w:hAnsi="Geneva"/>
          <w:color w:val="000000"/>
          <w:sz w:val="24"/>
          <w:szCs w:val="24"/>
        </w:rPr>
        <w:t>le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installer ou de dsinstaller les outils et par la suite d'aiguille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s vers les outils installs. Ce COEUR s'appelera le GESTIONNA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ur appeler le GESTIONNAIRE ou n'importe quel outil, la mth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 la m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.....,a0</w:t>
        <w:tab/>
        <w:tab/>
        <w:t>; une table de paramtres ventu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$3130xxyy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on les fonctions, la valeur A0 sera utilise ou n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 mot fort de D0 est toujours $3130='10' comme 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'octet yy est le numro de fonction (0 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'octet xx est le numro de sous-fonction (0 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e systme permet d'installer un maximum de 65536 routin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 valeur yy=00 est rserve au GESTIONNAIRE lui mme qui appo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lques sous-fonctions. Les autres sont  dfin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 retour, s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0=LONG 10, tout est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0='NULL', fonction non implante, pointeur n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0='UNKN', sous-fonction incon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 le GESTIONNAIRE ne rencontre pas '10' comme cl, il se redir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rs sur l'ancienne valeur du trap #10: ce systme n'est donc 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quant pour les programmes utilisant la mme adresse MAIS ALORS il d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 install aprs eux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s du GESTIONNAI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/00=demande d'inf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00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our: d0=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=LONG version (ex='1.00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+4=LONG adresse table 256 point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/01=installer une fo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tre: zone=WORD numero de fonction d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+2=LONG adresse de la routine (finie par 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10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our: d0=10 alors fonction inst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0=-1 fonction dj occupe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/02=dsinstaller une fo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tre: zone=WORD numro de fonction  libr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20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our: d0=10 alors ok, fonction dsinst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0=-2 emplacement dj libre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ctions dj disponi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/00=tramage 24 bits vers 216 cou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tre: zone=LONG adresse image source 24 bits R,V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+4=LONG adresse image d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+8=WORD largeur e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+10=WORD hauteur e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zone+12=LONG adresse palette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00a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our: d0=10 Ok, image trame et palette remplie (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ctets = 216 fois R,V,B de 0 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/01=tramage 15 bits vers 216 cou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quivalent  la sous-fonction 00 sauf que les pixels 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sentent au format Intel (2 octe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VVBBBBB xRRRRR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10a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/02=tramage 16 bits vers 216 coule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quivalent  la sous-fonction 00 sauf que les pixels 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sentent au format High Color Falcon (2 octe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RRRRVVV VVVBB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20a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/00 Lancer un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tre: zone WORD timer (0,1,2,3 pour timers A, B, C,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256,257,258,259 pour timers ABCD du T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fin (0=auto, 1=soft, 2=stopper ti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ONG frquence vou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mode (0=delay, 1=cou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ONG routine  exc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ONG frquence relle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data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control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 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014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our: les valeurs frquence relle, data et control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nvoyes dans la zone et le timer est la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 plus commun 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imer=0, fin=0, mode=0 ce qui correspond au Timer A du MF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 bas sur le temps avec fin automatique d'interruption.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 excuter se termine par RTE, elle doit sauvegarder T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s registres qu'elle util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/01 Calculer fr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tre zone WORD inuti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inuti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ONG frquence vou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inuti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ONG inuti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ONG frquence relle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data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control (reto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 zon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 #$31300114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ette fonction est une limitation de la prcdente, se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e valeur est retenue en entre (la frquence), les m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ont retournes dans la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l faut savoir que l'organisation des timers ne permet 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'obtenir n'importe quelle frquence au hertz prs. C'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insi qu'il y aura souvent un dcalage entre la fr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oulue et la frquence la plus proche dispon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jouter son propre out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e qu'il faut savo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votre routine doit tourner en Superviseur (en effet, nous som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'intrieur d'un TRAP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elle peut modifier D0,A0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elle doit sauver et restaurer TOUS les autres regis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elle doit se terminer par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elle reoit en entre la valeur A0 envoye par le 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lant ainsi que dans D0.W le numro de sous fonction D0=$00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elle doit elle mme grer les valeurs de retour D0=10 (ok)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='UNKN' pour une sous-fonction incon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ar souci de compatibilit, il serait bon de n'utiliser qu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s 68000 afin que toutes les machines en profi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ci un programme rsident ajoutant un outil de recherch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KIE. Une fois install, un programme l'appellera ains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buffer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'_CPU',(a0)</w:t>
        <w:tab/>
        <w:t>; rechercher le cookie _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$31300032,d0</w:t>
        <w:tab/>
        <w:t>; $32=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 ret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0='NULL' outil abs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0='UNKN' sous-fonction absente (improb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0=10,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=LONG valeur du cook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=0, cookie non trou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 dbut du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 demar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rche_cook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 #0,d0</w:t>
        <w:tab/>
        <w:t>; sous-fonction D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inconnu</w:t>
        <w:tab/>
        <w:t>; non, alors renvoyer code err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(a0),d0</w:t>
        <w:tab/>
        <w:t>; cookie  cher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$5a0.w,a1</w:t>
        <w:tab/>
        <w:t>; adresse cook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l #0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 .pas_trou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ou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t.l (a1)</w:t>
        <w:tab/>
        <w:t>; cookie vid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 .pas_trou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l (a1),d0</w:t>
        <w:tab/>
        <w:t>; est-ce celui qu'on cherch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 .trouve</w:t>
        <w:tab/>
        <w:t>; OUI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 #8,a1</w:t>
        <w:tab/>
        <w:t>; cookie suiv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.s .bou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trou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4(a1),(a0)</w:t>
        <w:tab/>
        <w:t>; remplace le cookie par sa val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 #10,d0</w:t>
        <w:tab/>
        <w:t>; pas d'err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s_trou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 #0,d0</w:t>
        <w:tab/>
        <w:t>; cookie non trou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incon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'UNKN'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arr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 rduction de l'espace occ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4(sp)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$18(a0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 $1c(a0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 #$200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1,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.l a0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1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0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.w 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MDOS $4a,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; installation de notre outil sur la fonction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 zone(pc)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$3130010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l #10,d0</w:t>
        <w:tab/>
        <w:t>; retour correc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 ok</w:t>
        <w:tab/>
        <w:tab/>
        <w:t>; ou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 zut(pc)</w:t>
        <w:tab/>
        <w:t>; sinon, afficher err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 #9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 #6,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 -(sp)</w:t>
        <w:tab/>
        <w:t>; et quitt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 texte(pc)</w:t>
        <w:tab/>
        <w:t>; si Ok, afficher suc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 #9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 #6,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 -(sp)</w:t>
        <w:tab/>
        <w:t>; et laisser la routine rside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 debut(pc)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 demarrage+256(pc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.l a0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1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 #49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</w:t>
        <w:tab/>
        <w:tab/>
        <w:t>; et qu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:</w:t>
        <w:tab/>
        <w:t>dc.w 50</w:t>
        <w:tab/>
        <w:tab/>
        <w:t>; fonction 50 dema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 cherche_cookie</w:t>
        <w:tab/>
        <w:t>; adresse de mon o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"Recherche de cookies (trap #10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"          install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"(c) 1998 gtello@wanadoo.f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"Recherche de cookies (trap #10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" NON INSTALLEE! Emplacement 50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"       dj occup.....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13,10,7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 fin du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